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99"/>
        <w:gridCol w:w="396"/>
        <w:gridCol w:w="3116"/>
        <w:gridCol w:w="1666"/>
      </w:tblGrid>
      <w:tr>
        <w:trPr/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ZIONE 1_ IDENTIFICAZIONE E CARATTERIZZAZIONE DELL’AREA</w:t>
            </w:r>
          </w:p>
        </w:tc>
      </w:tr>
      <w:tr>
        <w:trPr/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d. Scheda n. 4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Data(gg/mm/aa)  </w:t>
            </w:r>
          </w:p>
        </w:tc>
      </w:tr>
      <w:tr>
        <w:trPr/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ompilator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Nom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LIBERTO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Cognom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NFRED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Qualifica Professionale (Titolo di Studio)</w:t>
            </w:r>
            <w:r>
              <w:rPr>
                <w:rFonts w:cs="Arial" w:ascii="Arial" w:hAnsi="Arial"/>
                <w:sz w:val="16"/>
                <w:szCs w:val="16"/>
              </w:rPr>
              <w:t>: INGEGNERE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Libero Professionista                                O  Dipendente Comunale / Unione Comuni    </w:t>
            </w:r>
          </w:p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er conto del Comune / Unione Comuni / C.O.M. d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ASALE MONFERRATO                   </w:t>
            </w:r>
          </w:p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Firma __________________________________________________</w:t>
            </w:r>
          </w:p>
        </w:tc>
      </w:tr>
      <w:tr>
        <w:trPr/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logia Area: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 Area di Attesa o di Raccolta (Meeting Point)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       O    Area di Ammassamento Materiali e Mezz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      O    Area di Ricovero o di Accoglienza: </w:t>
            </w:r>
            <w:r>
              <w:rPr>
                <w:rFonts w:eastAsia="Arial Unicode MS" w:cs="Arial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16"/>
                <w:szCs w:val="16"/>
                <w:u w:val="single"/>
              </w:rPr>
              <w:t>PIAZZA INDUSTRIA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   O  Area adibita ad altre funzioni, ma con infrastrutture primarie esistenti (Struttura Ricettiva)</w:t>
            </w:r>
          </w:p>
          <w:p>
            <w:pPr>
              <w:pStyle w:val="Normal"/>
              <w:autoSpaceDE w:val="false"/>
              <w:ind w:left="10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1.1     Struttura Residenziale: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Abitazione Privata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bitazione Collettiva 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Impianto Sportivo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autoSpaceDE w:val="false"/>
              <w:ind w:left="10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1.2      Struttura Turistica: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Albergo / Hotel / Pensione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Ostello /Affittacamere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B&amp;B / Agriturismo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ampeggio /Area attrezzata</w:t>
            </w:r>
          </w:p>
          <w:p>
            <w:pPr>
              <w:pStyle w:val="Normal"/>
              <w:autoSpaceDE w:val="false"/>
              <w:ind w:left="1680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  Struttura impropria, ma comunque idonea ad accogliere popolazione previa integrazione con servizi ausiliar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680" w:leader="none"/>
              </w:tabs>
              <w:autoSpaceDE w:val="false"/>
              <w:ind w:left="1800" w:hanging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ruttura dell’ Istruzione: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Asil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Scuola (Elementare/Media/Superiore)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ollegi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onvitto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680" w:leader="none"/>
              </w:tabs>
              <w:autoSpaceDE w:val="false"/>
              <w:ind w:left="1800" w:hanging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ruttura Sanitaria: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Ospedale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Presidio Sanitari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asa di cura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asa di ripos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680" w:leader="none"/>
              </w:tabs>
              <w:autoSpaceDE w:val="false"/>
              <w:ind w:left="1800" w:hanging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ruttura Religiosa: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hiesa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onvent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Edificio di cult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680" w:leader="none"/>
              </w:tabs>
              <w:autoSpaceDE w:val="false"/>
              <w:ind w:left="1800" w:hanging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ruttura Civile: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Municipi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Sede Comunale decentrata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Struttura Comunale collettiva</w:t>
            </w:r>
          </w:p>
          <w:p>
            <w:pPr>
              <w:pStyle w:val="Normal"/>
              <w:autoSpaceDE w:val="false"/>
              <w:ind w:firstLine="168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3    O   Area potenzialmente utilizzabil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720" w:firstLine="720"/>
              <w:rPr/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 per Tendopoli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720" w:firstLine="7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per Moduli Abitativi (Provvisori - Containers -  o SemiPermanenti - Prefabbricati)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    O    Campo nomadi/profughi esistente</w:t>
            </w:r>
          </w:p>
          <w:p>
            <w:pPr>
              <w:pStyle w:val="Normal"/>
              <w:autoSpaceDE w:val="false"/>
              <w:ind w:left="720" w:firstLine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Tendopoli </w:t>
            </w:r>
          </w:p>
          <w:p>
            <w:pPr>
              <w:pStyle w:val="Normal"/>
              <w:autoSpaceDE w:val="false"/>
              <w:ind w:left="720" w:firstLine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Roulottopoli</w:t>
            </w:r>
          </w:p>
        </w:tc>
      </w:tr>
      <w:tr>
        <w:trPr/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Regione   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MONTE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                                   Cod. Istat  </w:t>
            </w:r>
            <w:r>
              <w:rPr>
                <w:rFonts w:cs="Arial" w:ascii="Arial" w:hAnsi="Arial"/>
                <w:sz w:val="16"/>
                <w:szCs w:val="16"/>
              </w:rPr>
              <w:t>|__|_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|_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Provincia 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ALESSANDRIA (AL)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                     Cod. Istat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Comune </w:t>
            </w:r>
            <w:r>
              <w:rPr>
                <w:rFonts w:cs="Arial" w:ascii="Arial" w:hAnsi="Arial"/>
                <w:sz w:val="16"/>
                <w:szCs w:val="16"/>
              </w:rPr>
              <w:t>CASALE MONFERRATO                   |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Cod. Istat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0603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C.O.M. di riferimento n°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-467995</wp:posOffset>
                      </wp:positionV>
                      <wp:extent cx="3134360" cy="487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4360" cy="487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37"/>
                                  </w:tblGrid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Dati Catasta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Allegato       |__|__|              Foglio    5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Particelle      521, 48, 541, 53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4952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Sub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_|     |__|__|__|__|   |__|__|__|__|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8pt;height:38.4pt;mso-wrap-distance-left:0pt;mso-wrap-distance-right:7.05pt;mso-wrap-distance-top:0pt;mso-wrap-distance-bottom:0pt;margin-top:-36.85pt;mso-position-vertical-relative:text;margin-left:26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9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7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ati Catasta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legato       |__|__|              Foglio    5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articelle      521, 48, 541, 5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Sub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_|     |__|__|__|__|   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495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razione/Località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CASALE MONFERRA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ndirizzo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Via Viscont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Num. Civico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C.A.P. </w:t>
            </w: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1"/>
                <w:sz w:val="16"/>
                <w:szCs w:val="16"/>
              </w:rPr>
              <w:t>Coordinate geografiche ( ED50 - UTM fuso 32-33)</w:t>
            </w:r>
          </w:p>
        </w:tc>
      </w:tr>
      <w:tr>
        <w:trPr>
          <w:trHeight w:val="255" w:hRule="atLeast"/>
        </w:trPr>
        <w:tc>
          <w:tcPr>
            <w:tcW w:w="5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 Bold Italic" w:ascii="Arial Bold Italic" w:hAnsi="Arial Bold Italic"/>
                <w:spacing w:val="-2"/>
                <w:sz w:val="16"/>
                <w:szCs w:val="16"/>
              </w:rPr>
              <w:t>E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Bold Italic" w:hAnsi="Arial Bold Italic" w:cs="Arial Bold Italic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|__|__|__|__|__|__|__|__|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__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|__|__|__|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Bold Italic" w:hAnsi="Arial Bold Italic" w:cs="Arial Bold Italic"/>
                <w:spacing w:val="-2"/>
                <w:sz w:val="16"/>
                <w:szCs w:val="16"/>
              </w:rPr>
            </w:pPr>
            <w:r>
              <w:rPr>
                <w:rFonts w:cs="Arial Bold Italic" w:ascii="Arial Bold Italic" w:hAnsi="Arial Bold Italic"/>
                <w:spacing w:val="-2"/>
                <w:sz w:val="16"/>
                <w:szCs w:val="16"/>
              </w:rPr>
              <w:t>Fuso</w:t>
            </w:r>
          </w:p>
        </w:tc>
      </w:tr>
      <w:tr>
        <w:trPr>
          <w:trHeight w:val="255" w:hRule="atLeast"/>
        </w:trPr>
        <w:tc>
          <w:tcPr>
            <w:tcW w:w="5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 Bold Italic" w:ascii="Arial Bold Italic" w:hAnsi="Arial Bold Italic"/>
                <w:spacing w:val="-2"/>
                <w:position w:val="-1"/>
                <w:sz w:val="16"/>
                <w:szCs w:val="16"/>
              </w:rPr>
              <w:t>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|__|__|__|__|__|__|__|__|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__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|__|__|__|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|__|_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3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_|_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2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_|</w:t>
            </w:r>
          </w:p>
        </w:tc>
      </w:tr>
      <w:tr>
        <w:trPr>
          <w:trHeight w:val="255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Proprietà            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Pubblica                           O Privata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Area sottoposta a convenzione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O Si                            O No                           </w:t>
            </w:r>
          </w:p>
        </w:tc>
      </w:tr>
      <w:tr>
        <w:trPr>
          <w:trHeight w:val="255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Proprietario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COMUNE DI  CASALE MONFERRATO                   </w:t>
            </w:r>
          </w:p>
        </w:tc>
      </w:tr>
      <w:tr>
        <w:trPr>
          <w:trHeight w:val="255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Utilizzatore                  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Area formalmente prevista nel Piano Comunale/Intercomunale di Protezione Civile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Si                            O No                           </w:t>
            </w:r>
          </w:p>
        </w:tc>
      </w:tr>
      <w:tr>
        <w:trPr>
          <w:trHeight w:val="672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  <w:t xml:space="preserve">Referente Area </w:t>
            </w:r>
            <w:bookmarkStart w:id="0" w:name="Testo8"/>
            <w:r>
              <w:rPr>
                <w:rFonts w:cs="Arial"/>
                <w:sz w:val="16"/>
                <w:szCs w:val="16"/>
                <w:shd w:fill="FFFF00" w:val="clear"/>
              </w:rPr>
              <w:fldChar w:fldCharType="begin"/>
            </w:r>
            <w:r>
              <w:rPr>
                <w:sz w:val="16"/>
                <w:shd w:fill="FFFF00" w:val="clear"/>
                <w:szCs w:val="16"/>
                <w:rFonts w:cs="Arial"/>
              </w:rPr>
              <w:instrText xml:space="preserve"> FILLIN "Testo8"</w:instrText>
            </w:r>
            <w:r>
              <w:rPr>
                <w:sz w:val="16"/>
                <w:shd w:fill="FFFF00" w:val="clear"/>
                <w:szCs w:val="16"/>
                <w:rFonts w:cs="Arial"/>
              </w:rPr>
              <w:fldChar w:fldCharType="separate"/>
            </w:r>
            <w:r>
              <w:rPr>
                <w:sz w:val="16"/>
                <w:shd w:fill="FFFF00" w:val="clear"/>
                <w:szCs w:val="16"/>
                <w:rFonts w:cs="Arial"/>
              </w:rPr>
            </w:r>
            <w:r>
              <w:rPr>
                <w:sz w:val="16"/>
                <w:shd w:fill="FFFF00" w:val="clear"/>
                <w:szCs w:val="16"/>
                <w:rFonts w:cs="Arial"/>
              </w:rPr>
              <w:fldChar w:fldCharType="end"/>
            </w:r>
            <w:bookmarkEnd w:id="0"/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shd w:fill="FFFF00" w:val="clear"/>
              </w:rPr>
              <w:t>Funzione/Ruol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5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5542"/>
      </w:tblGrid>
      <w:tr>
        <w:trPr>
          <w:trHeight w:val="47" w:hRule="atLeast"/>
        </w:trPr>
        <w:tc>
          <w:tcPr>
            <w:tcW w:w="10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SEZIONE 2_INQUADR. GEOGRAFICO, URBANISTICO E AMB. DELL’AREA (SUPERFICIE)/STRUTTURA (EDIFICIO)</w:t>
            </w:r>
          </w:p>
        </w:tc>
      </w:tr>
      <w:tr>
        <w:trPr>
          <w:trHeight w:val="47" w:hRule="atLeast"/>
        </w:trPr>
        <w:tc>
          <w:tcPr>
            <w:tcW w:w="5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00" w:val="clear"/>
          </w:tcPr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INQUADRAMENTO P.R.G. / C.T.R.</w:t>
            </w:r>
          </w:p>
        </w:tc>
        <w:tc>
          <w:tcPr>
            <w:tcW w:w="5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INQUADRAMENTO CATASTALE</w:t>
            </w:r>
          </w:p>
        </w:tc>
      </w:tr>
      <w:tr>
        <w:trPr>
          <w:trHeight w:val="4110" w:hRule="exact"/>
        </w:trPr>
        <w:tc>
          <w:tcPr>
            <w:tcW w:w="5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99845</wp:posOffset>
                      </wp:positionH>
                      <wp:positionV relativeFrom="paragraph">
                        <wp:posOffset>509905</wp:posOffset>
                      </wp:positionV>
                      <wp:extent cx="1440180" cy="1440180"/>
                      <wp:effectExtent l="18415" t="18415" r="1905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1440360"/>
                              </a:xfrm>
                              <a:prstGeom prst="ellipse">
                                <a:avLst/>
                              </a:prstGeom>
                              <a:noFill/>
                              <a:ln w="36360">
                                <a:solidFill>
                                  <a:srgbClr val="ff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2.35pt;margin-top:40.15pt;width:113.35pt;height:113.35pt;mso-wrap-style:none;v-text-anchor:middle">
                      <v:fill o:detectmouseclick="t" on="false"/>
                      <v:stroke color="#ff3333" weight="36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1194435</wp:posOffset>
                      </wp:positionV>
                      <wp:extent cx="107950" cy="1079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3333"/>
                              </a:solidFill>
                              <a:ln w="9360">
                                <a:solidFill>
                                  <a:srgbClr val="ff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3333" stroked="t" o:allowincell="t" style="position:absolute;margin-left:146.1pt;margin-top:94.05pt;width:8.45pt;height:8.45pt;mso-wrap-style:none;v-text-anchor:middle">
                      <v:fill o:detectmouseclick="t" type="solid" color2="#00cccc"/>
                      <v:stroke color="#ff3333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040380" cy="254571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254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614680</wp:posOffset>
                      </wp:positionV>
                      <wp:extent cx="1440180" cy="1440180"/>
                      <wp:effectExtent l="18415" t="18415" r="1905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1440360"/>
                              </a:xfrm>
                              <a:prstGeom prst="ellipse">
                                <a:avLst/>
                              </a:prstGeom>
                              <a:noFill/>
                              <a:ln w="36360">
                                <a:solidFill>
                                  <a:srgbClr val="ff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7.85pt;margin-top:48.4pt;width:113.35pt;height:113.35pt;mso-wrap-style:none;v-text-anchor:middle">
                      <v:fill o:detectmouseclick="t" on="false"/>
                      <v:stroke color="#ff3333" weight="36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89150</wp:posOffset>
                      </wp:positionH>
                      <wp:positionV relativeFrom="paragraph">
                        <wp:posOffset>1228090</wp:posOffset>
                      </wp:positionV>
                      <wp:extent cx="107950" cy="10795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3333"/>
                              </a:solidFill>
                              <a:ln w="9360">
                                <a:solidFill>
                                  <a:srgbClr val="ff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3333" stroked="t" o:allowincell="t" style="position:absolute;margin-left:164.5pt;margin-top:96.7pt;width:8.45pt;height:8.45pt;mso-wrap-style:none;v-text-anchor:middle">
                      <v:fill o:detectmouseclick="t" type="solid" color2="#00cccc"/>
                      <v:stroke color="#ff3333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633345" cy="255778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255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77"/>
      </w:tblGrid>
      <w:tr>
        <w:trPr>
          <w:trHeight w:val="93" w:hRule="atLeast"/>
        </w:trPr>
        <w:tc>
          <w:tcPr>
            <w:tcW w:w="10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estinazione d’uso (uso prevalente)  Aree con preminente destinazione a pubblici servizi afferenti le attività produttive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Zona da P.R.G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  Csp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oggetta a espropri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O Si                     </w:t>
            </w:r>
            <w:r>
              <w:rPr>
                <w:rFonts w:cs="Arial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Vincolo archeologic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O Si                     </w:t>
            </w:r>
            <w:r>
              <w:rPr>
                <w:rFonts w:cs="Arial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Vincolo ambientale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O Si                     </w:t>
            </w:r>
            <w:r>
              <w:rPr>
                <w:rFonts w:cs="Arial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Vincolo paesaggistic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O Si                     </w:t>
            </w:r>
            <w:r>
              <w:rPr>
                <w:rFonts w:cs="Arial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Vincolo Idrogeologic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O Si                     </w:t>
            </w:r>
            <w:r>
              <w:rPr>
                <w:rFonts w:cs="Arial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Esondabilità (Rischio idrologico)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O Si        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esenza dissesti franos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Rischio geologico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O Si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Rischio P.A.I. (se perimetr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Frane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O  R1           O  R2           O  R3            O  R4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Esondazioni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O  R1           O  R2           O  R3            O  R4                                    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ricolosità P.A.I. (se perimetr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Frane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O  P1           O  P2    </w:t>
            </w:r>
            <w:r>
              <w:rPr>
                <w:rFonts w:cs="Arial" w:ascii="Arial" w:hAnsi="Arial"/>
                <w:sz w:val="13"/>
                <w:szCs w:val="13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O  P3            O  P4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Esondazioni         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O  P1           O  P2  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O  P3            O  P4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Rischio Incidente Rilevante/N.B.C.R.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O Si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Rischio Incendi Boschivi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O Si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ossimità  elettrodotti/gasdotti/acquedotti o linee aeree</w:t>
            </w:r>
            <w:r>
              <w:rPr>
                <w:rFonts w:cs="Arial" w:ascii="Arial" w:hAnsi="Arial"/>
                <w:sz w:val="16"/>
                <w:szCs w:val="16"/>
              </w:rPr>
              <w:t xml:space="preserve">   O Si  O No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ricolo eventuale crollo strutture vicinali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O Si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ossimità a discariche / imp. depurazion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 Si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ossimità a magazzini/serbatoi liquidi/gas infiammabili</w:t>
            </w:r>
            <w:r>
              <w:rPr>
                <w:rFonts w:cs="Arial" w:ascii="Arial" w:hAnsi="Arial"/>
                <w:sz w:val="16"/>
                <w:szCs w:val="16"/>
              </w:rPr>
              <w:t xml:space="preserve">  O Si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esenza colture pregia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O Si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No                                     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Altro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|__|__|__|__|__|__|__|__|__|__|__|__|__|__|__|__|__|__|__|__|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34"/>
        <w:gridCol w:w="5277"/>
      </w:tblGrid>
      <w:tr>
        <w:trPr>
          <w:trHeight w:val="167" w:hRule="atLeast"/>
        </w:trPr>
        <w:tc>
          <w:tcPr>
            <w:tcW w:w="10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SEZIONE 3_INQUADRAMENTO MORFOLOGICO/COSTRUTTIVO DEL SITO</w:t>
            </w:r>
          </w:p>
        </w:tc>
      </w:tr>
      <w:tr>
        <w:trPr>
          <w:trHeight w:val="167" w:hRule="atLeast"/>
        </w:trPr>
        <w:tc>
          <w:tcPr>
            <w:tcW w:w="10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Morfologia prevalen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Pianura                    O Pendio leggero                  O Pendio forte                          O Cresta                                  O Valle                                  </w:t>
            </w:r>
          </w:p>
        </w:tc>
      </w:tr>
      <w:tr>
        <w:trPr>
          <w:trHeight w:val="167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Rif. AREE DI ATTESA, DI AMMASSAMENTO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DI RICOVERO POTENZIALMENTE UTILIZZABILI, CAMPI ESIST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(SUPERFICI)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Rif. STRUTTURE RICETTIVE, IMPROPR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(EDIFICI)</w:t>
            </w:r>
          </w:p>
        </w:tc>
      </w:tr>
      <w:tr>
        <w:trPr>
          <w:trHeight w:val="185" w:hRule="atLeast"/>
        </w:trPr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Tipologia prevalente del fo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 Fondo naturale                          O Misto granulare compattato                                 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Asfalto                                       O Altro _______________________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truttura composta d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|__|__|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edifici</w:t>
            </w:r>
          </w:p>
        </w:tc>
      </w:tr>
      <w:tr>
        <w:trPr>
          <w:trHeight w:val="370" w:hRule="atLeast"/>
        </w:trPr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Denominazione struttu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__|__|__|__|__|__|__|__|__|__|__|__|__|__|__|__|__|__|__|__|</w:t>
            </w:r>
          </w:p>
        </w:tc>
      </w:tr>
      <w:tr>
        <w:trPr>
          <w:trHeight w:val="124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Utilizz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mmediatamente fruibile             O Da adeguare           O In progetto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osizione edific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Isolato               O Interno         O Di estremità             O D’angolo   </w:t>
            </w:r>
          </w:p>
        </w:tc>
      </w:tr>
      <w:tr>
        <w:trPr>
          <w:trHeight w:val="124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</w:rPr>
              <w:t>Altitudine s.l.m.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</w:rPr>
              <w:t>1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>|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  <w:t>1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</w:rPr>
              <w:t>6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>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ndenza %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Esposizione del versan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 N        O  S        O  E        O  O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N. piani con interra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1  O 2  O 3  O 4  O 5  O 6  O 7  O 8  O 9  O 10  O 11  O 12  O &gt; 12</w:t>
            </w:r>
          </w:p>
        </w:tc>
      </w:tr>
      <w:tr>
        <w:trPr>
          <w:trHeight w:val="9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gombera da materi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Si               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esenza sup. coperte/ fabbrica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 Si     O No     Mq  |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N. piani  interra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 0              O  1               O  2              O  3             O  &gt;3</w:t>
            </w:r>
          </w:p>
        </w:tc>
      </w:tr>
      <w:tr>
        <w:trPr>
          <w:trHeight w:val="93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Disponibilità (per i campi esistenti e per i campeggi / aree attrezzat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Piazz.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 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Bungalow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Roulot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Tende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Altezza media di piano (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 &lt;2.50              O  2.50÷3.50               O  3.50÷5.00             O  &gt;5.0</w:t>
            </w:r>
          </w:p>
        </w:tc>
      </w:tr>
      <w:tr>
        <w:trPr>
          <w:trHeight w:val="93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uperficie utile (mq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6.655</w:t>
            </w:r>
          </w:p>
        </w:tc>
        <w:tc>
          <w:tcPr>
            <w:tcW w:w="5277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uperficie media di piano (mq)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ossibilità di espansion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O  Si                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No                           </w:t>
            </w:r>
          </w:p>
        </w:tc>
        <w:tc>
          <w:tcPr>
            <w:tcW w:w="5277" w:type="dxa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 &lt;50              O  50÷70               O  70÷100              O  100÷130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uperficie di espansione possibile (mq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  <w:tc>
          <w:tcPr>
            <w:tcW w:w="5277" w:type="dxa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 130÷170         O  170÷230          O  230÷300           O  300÷400       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rimetro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Regolare                            O Irregolare</w:t>
            </w:r>
          </w:p>
        </w:tc>
        <w:tc>
          <w:tcPr>
            <w:tcW w:w="5277" w:type="dxa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 400÷500         O  500÷650          O  650÷900           O  900÷1200       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Dimensioni del max rettangolo inscrivibile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</w:p>
        </w:tc>
        <w:tc>
          <w:tcPr>
            <w:tcW w:w="52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  1200÷1600       O  1600÷2200       O  2200÷3000        O  &gt;3000       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Max Popolazione accoglibile per spazio vitale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3.5 mq/p. in clima tropicale, 4.5÷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5.5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 mq/p. in clima freddo)</w:t>
            </w:r>
          </w:p>
        </w:tc>
        <w:tc>
          <w:tcPr>
            <w:tcW w:w="527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N. unità d’uso totali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Occupanti medi giornalieri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Min. Popolazione accoglibile per spazio sociale  totale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min. 30  mq/p. complessivi inclusi servizi sociali e zone a verde)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Giorni di fruizione ordinaria alla settiman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Ore di fruizione ordinaria al giorn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Max Popolazione accoglibile per spazio sociale totale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max. 50  mq/p. complessivi inclusi servizi sociali e zone a verde)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Mesi di fruizione ordinaria nell’ann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Anno di progettazione/ultimazione dell’edifici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/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Verosimile  Popolax.e accoglibile per spazio sociale totale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45  mq/p. complessivi inclusi servizi sociali e zone a verde)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trategico e/o rilevante ai fini di P.C.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O Si           O No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Verifica Sismic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O Si           O No     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95"/>
        <w:gridCol w:w="2400"/>
        <w:gridCol w:w="5157"/>
      </w:tblGrid>
      <w:tr>
        <w:trPr>
          <w:trHeight w:val="93" w:hRule="atLeast"/>
        </w:trPr>
        <w:tc>
          <w:tcPr>
            <w:tcW w:w="10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SEZIONE 4_INQUADRAMENTO FUNZIONALE DEL SITO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ACCESSIBILITA’ E DOTAZIONI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SERVIZI ESSENZIALI</w:t>
            </w:r>
          </w:p>
        </w:tc>
      </w:tr>
      <w:tr>
        <w:trPr>
          <w:trHeight w:val="189" w:hRule="atLeast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highlight w:val="green"/>
              </w:rPr>
            </w:pPr>
            <w:r>
              <w:rPr>
                <w:highlight w:val="green"/>
              </w:rPr>
              <w:t>Tipologia viabilità di accesso diret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A – Autostrada (n. 4 corsie da m 3.75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B – Extraurbana Principale (n. 4 corsie da m 3.75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C – Extraurbana Secondaria (n. 2 corsie da m 3.75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D – Urbana di Scorrimento (n. 4 corsie da m 3.25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E – Urbana di Quartiere (n. 2 corsie da m 3.00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F – Locale Extraurbana (n. 2 corsie da m 2.75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eastAsia="Arial"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Altro   (n. corsie    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2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|   larghezza singola corsia m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highlight w:val="green"/>
                <w:shd w:fill="FFFF00" w:val="clear"/>
              </w:rPr>
              <w:t>3.75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Limitazioni all’accesso dirett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Presenza ponti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Presenza sottopassi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Pendenze &gt;10%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Altro </w:t>
            </w:r>
            <w:r>
              <w:rPr>
                <w:rStyle w:val="Caratteredellanota"/>
                <w:rStyle w:val="FootnoteAnchor"/>
                <w:rFonts w:cs="Arial" w:ascii="Arial" w:hAnsi="Arial"/>
                <w:b/>
                <w:spacing w:val="-3"/>
                <w:sz w:val="20"/>
                <w:szCs w:val="20"/>
                <w:highlight w:val="green"/>
                <w:shd w:fill="FFFF00" w:val="clear"/>
              </w:rPr>
              <w:footnoteReference w:id="2"/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Acqua (Alimentazione idrica e acque nere)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Già allacciato a rete di distribuzione acquedottistic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O  No        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shd w:fill="FFFF00" w:val="clear"/>
              </w:rPr>
              <w:t>Distanza dall’adduttrice principale acquedotto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|__|__|__|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Già attrezzato con rete di distribuzione interna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O  Si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     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Gestore acquedotti stico competen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|A|M|C|s|p|a|__|__|__|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Sorgenti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Si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Pozzi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Si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No  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Acque Sup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Si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Già allacciato a rete fognari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O  No        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shd w:fill="FFFF00" w:val="clear"/>
              </w:rPr>
              <w:t>Distanza dal collettore fognario principale 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|__|__|__|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Già attrezzato con rete fognaria interna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      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Si    O  No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     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Gestore fognario competen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|A|M|C|s|p|a|__|__|__|</w:t>
            </w:r>
          </w:p>
        </w:tc>
      </w:tr>
      <w:tr>
        <w:trPr>
          <w:trHeight w:val="188" w:hRule="atLeast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Distanza  da viabilità principale A/B/C/D (K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eastAsia="Arial"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da A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–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Autostrad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0,8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|   O   da B –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Extraurbana Principale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da C –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Extraurb. Secondaria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|  O  da D –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Urbana Scorrim.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Presenza Imp. Accumulo/Trattam. 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  <w:lang w:val="de-DE"/>
              </w:rPr>
              <w:t>(es. Imhoff, Fitodep.)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  <w:lang w:val="de-DE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Si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</w:p>
        </w:tc>
      </w:tr>
      <w:tr>
        <w:trPr>
          <w:trHeight w:val="187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Energia elettric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Già allacciato a rete di distribuzione elettric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O  No        </w:t>
            </w:r>
          </w:p>
        </w:tc>
      </w:tr>
      <w:tr>
        <w:trPr>
          <w:trHeight w:val="18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archeggi nelle vicinanz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O  No        Posti auto      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shd w:fill="FFFF00" w:val="clear"/>
              </w:rPr>
              <w:t>Distanza da cabina di trasformazione MT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|__|__|__|</w:t>
            </w:r>
          </w:p>
        </w:tc>
      </w:tr>
      <w:tr>
        <w:trPr>
          <w:trHeight w:val="18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Elisuperfici nelle vicinanz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O  Si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No       Distanza (m)  |__|__|__|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shd w:fill="FFFF00" w:val="clear"/>
              </w:rPr>
              <w:t>Distanza da cabina di trasformazione BT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|__|__|__|</w:t>
            </w:r>
          </w:p>
        </w:tc>
      </w:tr>
      <w:tr>
        <w:trPr>
          <w:trHeight w:val="185" w:hRule="atLeast"/>
        </w:trPr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Servizi igienici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Si  O No  N. 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</w:rPr>
              <w:t>Docc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Si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No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. 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Già attrezzato con rete di distribuzione interna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O  Si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     </w:t>
            </w:r>
          </w:p>
        </w:tc>
      </w:tr>
      <w:tr>
        <w:trPr>
          <w:trHeight w:val="7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Disponibilità cucina</w:t>
            </w:r>
            <w:r>
              <w:rPr>
                <w:rFonts w:cs="Arial" w:ascii="Arial" w:hAnsi="Arial"/>
                <w:sz w:val="16"/>
                <w:szCs w:val="16"/>
              </w:rPr>
              <w:t xml:space="preserve">   O Si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</w:rPr>
              <w:t xml:space="preserve">Lavabi  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Si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No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. 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Illuminazione notturna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         O  No        </w:t>
            </w:r>
          </w:p>
        </w:tc>
      </w:tr>
      <w:tr>
        <w:trPr>
          <w:trHeight w:val="7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osti lett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O Si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N. __|__|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Riscaldament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Si       O No     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Gestore energetico competen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|A|M|C|s|p|a|    |E|N|E|L|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</w:rPr>
              <w:t>Telefonia fiss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Gas  metano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</w:rPr>
              <w:t xml:space="preserve">Già allacciato a rete telefonica fissa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 O  Si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No        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Già allacciato a rete di distribuzione gas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O  No        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Distanza dal nodo di distribuzione         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|__|__|__|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shd w:fill="FFFF00" w:val="clear"/>
              </w:rPr>
              <w:t>Distanza da condotto principale 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|__|__|__|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</w:rPr>
              <w:t xml:space="preserve">Già attrezzato con rete telefonica interna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O  Si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N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Già attrezzato con rete di distribuzione interna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O  Si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     </w:t>
            </w:r>
          </w:p>
        </w:tc>
      </w:tr>
      <w:tr>
        <w:trPr>
          <w:trHeight w:val="70" w:hRule="atLeast"/>
        </w:trPr>
        <w:tc>
          <w:tcPr>
            <w:tcW w:w="2692" w:type="dxa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N. linee tel. già disponibili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  <w:tc>
          <w:tcPr>
            <w:tcW w:w="2695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N. max. linee tel. attivabili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Gestore gas  competen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|A|M|C|s|p|a|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Gestore telefonico competen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|__|__|__|__|__|__|__|__|__|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Presenza Imp. Alternativi (es. Bomboloni interrati, ecc.)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   O  Si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4797"/>
      </w:tblGrid>
      <w:tr>
        <w:trPr>
          <w:trHeight w:val="93" w:hRule="atLeast"/>
        </w:trPr>
        <w:tc>
          <w:tcPr>
            <w:tcW w:w="10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 xml:space="preserve">SEZIONE 5_PRE-DIMENSIONAMENTO AREA DI RICOVERO </w:t>
            </w:r>
          </w:p>
        </w:tc>
      </w:tr>
      <w:tr>
        <w:trPr>
          <w:trHeight w:val="7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R TENDOPOLI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R MODULI ABITATIVI PROVVISORI (CONTAINERS)</w:t>
            </w:r>
          </w:p>
        </w:tc>
      </w:tr>
      <w:tr>
        <w:trPr>
          <w:trHeight w:val="70" w:hRule="atLeast"/>
        </w:trPr>
        <w:tc>
          <w:tcPr>
            <w:tcW w:w="10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Popolazione stimata da ricoverare             </w:t>
            </w:r>
            <w:r>
              <w:rPr>
                <w:rFonts w:cs="Arial" w:ascii="Arial" w:hAnsi="Arial"/>
                <w:sz w:val="16"/>
                <w:szCs w:val="16"/>
              </w:rPr>
              <w:t>|__|__|__|__|__|__|</w:t>
            </w:r>
          </w:p>
        </w:tc>
      </w:tr>
      <w:tr>
        <w:trPr>
          <w:trHeight w:val="188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360"/>
              <w:jc w:val="both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tende da prevedersi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|__|__|__|__|__|__|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(rif. n. 1 tenda MPI 88  dim. 6 x 4.5  = 6 p. = 27 mq))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containers ISO 20 da prevedersi                </w:t>
            </w:r>
            <w:r>
              <w:rPr>
                <w:rFonts w:cs="Arial" w:ascii="Arial" w:hAnsi="Arial"/>
                <w:sz w:val="16"/>
                <w:szCs w:val="16"/>
              </w:rPr>
              <w:t>|__|__|__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n. 1 container ISO20  dim. 6x3  = 1/2 p. =18 mq))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Area di pertinenza min. pari a 70 mq – spaziatura 2 m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</w:tr>
      <w:tr>
        <w:trPr>
          <w:trHeight w:val="188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“moduli base” da prevedersi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|__|__|__|__|__|__|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“1 modulo base” =  n. 4  tende MPI 88 = 24 p. )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Area di pertinenza pari a 225 mq – spaziatura tra tende di 4 .5 m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                                        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containers ISO 40 da prevedersi               </w:t>
            </w:r>
            <w:r>
              <w:rPr>
                <w:rFonts w:cs="Arial" w:ascii="Arial" w:hAnsi="Arial"/>
                <w:sz w:val="16"/>
                <w:szCs w:val="16"/>
              </w:rPr>
              <w:t>|__|__|__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n. 1 container ISO40  dim. 12x3  = 4/8 p. =36 mq))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Area di pertinenza min. pari a 113 mq  – spaziatura 2 m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“moduli 32”equivalenti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rif. 1 “modulo 32” =  n. 8 “moduli base” = 192 p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Area di pertinenza pari a 3.025 mq =  a metà campo da calcio 55x55                      – spaziatura tra moduli base di 4 m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containers ISO 40dis per disabili  da prevedersi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n. 1 container ISO40dis  dim. 12x3 = 1 disabile =36 mq))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Area di pertinenza min pari a 113 mq – spaziatura 2 m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tende  uso segreteria/infermeria/vigilanza- da preveder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1 tenda dim 12x2.5  ogni 2 “moduli 32” =  384  p.= 30 mq)                       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N. moduli a schiera ISO40 da preveder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blocchi di n.2 containers ISO40 con pertinenza pari a 226 mq)</w:t>
            </w:r>
          </w:p>
        </w:tc>
      </w:tr>
      <w:tr>
        <w:trPr>
          <w:trHeight w:val="7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tende uso mensa/chiesa/scuola/ricreativo  da preveder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1 tenda dim. 12x15 di ogni  tipo ogni 2 “moduli 32” = 384 p. = 180 mq)                                                            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corte “Tipo 2” da prevedersi         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4 containers ISO40 con area di pertinenza pari a 557 mq)</w:t>
            </w:r>
          </w:p>
        </w:tc>
      </w:tr>
      <w:tr>
        <w:trPr>
          <w:trHeight w:val="22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docce da prevedersi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1 doccia ogni 30÷50 p.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</w:t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corte “Tipo 3” da prevedersi         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2 ISO40 + n. 3 ISO20 con area di pertinenza pari a 557 mq)</w:t>
            </w:r>
          </w:p>
        </w:tc>
      </w:tr>
      <w:tr>
        <w:trPr>
          <w:trHeight w:val="22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N. WC da prevedersi (rif. 1 WC ogni 6 ÷10 p.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             </w:t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lavabi da prevedersi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1 lavabo ogni 10 p.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      </w:t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Container servizi igienici da prevedersi        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1 container dim. 7x3 = n. 6 lavabi + n. 6 WC + n. 2 docce = 21 mq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corte “Tipo 4” da prevedersi         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5 containers ISO40 con area di pertinenza pari a 770 mq)</w:t>
            </w:r>
          </w:p>
        </w:tc>
      </w:tr>
      <w:tr>
        <w:trPr>
          <w:trHeight w:val="582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KW da prevedersi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  <w:lang w:val="de-DE"/>
              </w:rPr>
              <w:t xml:space="preserve">(rif. 4 KW min. 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ogni tenda pari a 1 generatore 150 KW ogni “modulo 32”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corte “Tipo 5” da prevedersi         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4 ISO40 + n. 2 ISO20 con area di pertinenza pari a 799 mq)</w:t>
            </w:r>
          </w:p>
        </w:tc>
      </w:tr>
      <w:tr>
        <w:trPr>
          <w:trHeight w:val="262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Dotazione idrica min.da prevedersi (rif. 10+5 = 15 lt/p)       </w:t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disp. varia “Tipo 6” da prevedersi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4 containers ISO40 con area di pertinenza pari a 476.5 mq)</w:t>
            </w:r>
          </w:p>
        </w:tc>
      </w:tr>
      <w:tr>
        <w:trPr>
          <w:trHeight w:val="41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punti acqua potabile da prevedersi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1 punto ogni 80÷100p.)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</w:t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N. centri rifiuti da prevedersi (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rif. 1 centro ogni 40÷50 p.)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disp. varia “Tipo 7” da prevedersi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4 containers ISO40 con area di pertinenza pari a 566  mq)</w:t>
            </w:r>
          </w:p>
        </w:tc>
      </w:tr>
      <w:tr>
        <w:trPr>
          <w:trHeight w:val="56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estintori a polvere da prevedersi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1 estintore ogni “modulo base” = 4 tende)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disp. varia “Tipo 7” da prevedersi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4 containers ISO40 con area di pertinenza pari a 565.5  mq)</w:t>
            </w:r>
          </w:p>
        </w:tc>
      </w:tr>
    </w:tbl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794" w:right="794" w:gutter="0" w:header="680" w:top="1758" w:footer="383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Arial Bold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8"/>
      <w:gridCol w:w="3590"/>
      <w:gridCol w:w="1079"/>
      <w:gridCol w:w="4917"/>
    </w:tblGrid>
    <w:tr>
      <w:trPr>
        <w:trHeight w:val="1075" w:hRule="atLeast"/>
      </w:trPr>
      <w:tc>
        <w:tcPr>
          <w:tcW w:w="958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sz w:val="20"/>
              <w:szCs w:val="20"/>
            </w:rPr>
            <w:drawing>
              <wp:inline distT="0" distB="0" distL="0" distR="0">
                <wp:extent cx="456565" cy="579755"/>
                <wp:effectExtent l="0" t="0" r="0" b="0"/>
                <wp:docPr id="1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0" r="-1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ferente: arch. M. Piccione</w:t>
          </w:r>
        </w:p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rco.piccione@provincia.alessandria.it</w:t>
          </w:r>
        </w:p>
      </w:tc>
      <w:tc>
        <w:tcPr>
          <w:tcW w:w="1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4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49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v.  Ottobre  2013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Limitazioni all’accesso diretto: </w:t>
      </w:r>
      <w:r>
        <w:rPr>
          <w:rFonts w:cs="Arial" w:ascii="Arial" w:hAnsi="Arial"/>
          <w:spacing w:val="-3"/>
          <w:sz w:val="16"/>
          <w:szCs w:val="16"/>
        </w:rPr>
        <w:t>(se pertinente, specificare altro) __________________________________________________________________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694805" cy="398907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4805" cy="398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4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1"/>
                            <w:gridCol w:w="3544"/>
                            <w:gridCol w:w="3354"/>
                            <w:gridCol w:w="2405"/>
                          </w:tblGrid>
                          <w:tr>
                            <w:trPr>
                              <w:trHeight w:val="1065" w:hRule="atLeast"/>
                            </w:trPr>
                            <w:tc>
                              <w:tcPr>
                                <w:tcW w:w="124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3250" cy="568960"/>
                                      <wp:effectExtent l="0" t="0" r="0" b="0"/>
                                      <wp:docPr id="9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3250" cy="568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PROVINCIA DI ALESSANDRIA</w:t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ERVIZIO PROTEZIONE CIVILE</w:t>
                                </w:r>
                              </w:p>
                            </w:tc>
                            <w:tc>
                              <w:tcPr>
                                <w:tcW w:w="33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REE DI EMERGENZ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I FINI DI PROTEZIONE CIVILE</w:t>
                                </w:r>
                              </w:p>
                            </w:tc>
                            <w:tc>
                              <w:tcPr>
                                <w:tcW w:w="24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CHEDA SPEDITIV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DI CENSIMENTO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lear" w:pos="9638"/>
                              <w:tab w:val="left" w:pos="2205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  <w:t xml:space="preserve">    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15pt;height:314.1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1054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1"/>
                      <w:gridCol w:w="3544"/>
                      <w:gridCol w:w="3354"/>
                      <w:gridCol w:w="2405"/>
                    </w:tblGrid>
                    <w:tr>
                      <w:trPr>
                        <w:trHeight w:val="1065" w:hRule="atLeast"/>
                      </w:trPr>
                      <w:tc>
                        <w:tcPr>
                          <w:tcW w:w="124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03250" cy="568960"/>
                                <wp:effectExtent l="0" t="0" r="0" b="0"/>
                                <wp:docPr id="10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3250" cy="568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5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PROVINCIA DI ALESSANDRIA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ERVIZIO PROTEZIONE CIVILE</w:t>
                          </w:r>
                        </w:p>
                      </w:tc>
                      <w:tc>
                        <w:tcPr>
                          <w:tcW w:w="33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REE DI EMERGENZ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I FINI DI PROTEZIONE CIVILE</w:t>
                          </w:r>
                        </w:p>
                      </w:tc>
                      <w:tc>
                        <w:tcPr>
                          <w:tcW w:w="24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CHEDA SPEDITIV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DI CENSIMENTO</w:t>
                          </w:r>
                        </w:p>
                      </w:tc>
                    </w:tr>
                  </w:tbl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lear" w:pos="9638"/>
                        <w:tab w:val="left" w:pos="2205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  <w:t xml:space="preserve">    </w:t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800" w:hanging="360"/>
      </w:pPr>
      <w:rPr>
        <w:sz w:val="16"/>
        <w:szCs w:val="16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16"/>
        <w:szCs w:val="16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sz w:val="16"/>
        <w:szCs w:val="16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16"/>
        <w:szCs w:val="16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sz w:val="16"/>
        <w:szCs w:val="16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sz w:val="16"/>
        <w:szCs w:val="16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16"/>
        <w:szCs w:val="1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Arial" w:hAnsi="Arial" w:cs="Arial"/>
      <w:b/>
      <w:i/>
      <w:spacing w:val="-3"/>
      <w:sz w:val="16"/>
      <w:szCs w:val="16"/>
      <w:shd w:fill="FFFF00" w:val="clea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009449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color w:val="000000"/>
      <w:sz w:val="1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testazioneRTI">
    <w:name w:val="Intestazione RTI"/>
    <w:basedOn w:val="Intestazione"/>
    <w:qFormat/>
    <w:pPr>
      <w:tabs>
        <w:tab w:val="clear" w:pos="4819"/>
        <w:tab w:val="right" w:pos="9638" w:leader="none"/>
      </w:tabs>
      <w:spacing w:before="40" w:after="40"/>
      <w:jc w:val="center"/>
    </w:pPr>
    <w:rPr>
      <w:rFonts w:ascii="Arial Narrow" w:hAnsi="Arial Narrow" w:cs="Arial Narrow"/>
      <w:b/>
      <w:sz w:val="28"/>
      <w:szCs w:val="20"/>
    </w:rPr>
  </w:style>
  <w:style w:type="paragraph" w:styleId="Testodelblocco">
    <w:name w:val="Testo del blocco"/>
    <w:basedOn w:val="Normal"/>
    <w:qFormat/>
    <w:pPr>
      <w:spacing w:before="0" w:after="0"/>
      <w:ind w:left="543" w:right="-229" w:hanging="3"/>
    </w:pPr>
    <w:rPr>
      <w:lang w:bidi="he-I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xtsmall">
    <w:name w:val="txtsmall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55:00Z</dcterms:created>
  <dc:creator>Gianluca Bernardi</dc:creator>
  <dc:description/>
  <dc:language>en-US</dc:language>
  <cp:lastModifiedBy>ULPRavAle</cp:lastModifiedBy>
  <cp:lastPrinted>2013-10-24T10:08:00Z</cp:lastPrinted>
  <dcterms:modified xsi:type="dcterms:W3CDTF">2017-06-26T13:17:00Z</dcterms:modified>
  <cp:revision>25</cp:revision>
  <dc:subject/>
  <dc:title>1 INTRODUZIONE</dc:title>
</cp:coreProperties>
</file>